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drawing>
          <wp:inline distT="0" distB="0" distL="0" distR="0">
            <wp:extent cx="593407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ированное добровольное согласие на оказание психиатрической помощ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Я, пациент  (ФИО)__________________________________________________________________________, карта пациента № __________________, 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врачом Медицинского центра мне разъяснена и мною осознана следующая информация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ной получена полная информация о возможности и условиях предоставления мне (моему представляемому) бесплатных медицинских услуг в рамках Программы государственных гарантий оказания гражданам РФ бесплатной медицинской помощ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других лечебных учреждениях и даю свое согласие на оказание мне платных медицинских услуг в Медицинском центре и готов(а) их оплат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не разъяснено, что </w:t>
      </w:r>
      <w:r>
        <w:rPr>
          <w:rFonts w:cs="Times New Roman" w:ascii="Times New Roman" w:hAnsi="Times New Roman"/>
          <w:lang w:eastAsia="ru-RU"/>
        </w:rPr>
        <w:t>психиатрическая помощь, которую я могу получить в Медицинском центре включает в себя обследование психического здоровья, диагностику психических расстройств и амбулаторное лечение лиц (консультативно-лечебной помощи или диспансерного наблюдения), страдающих психическими расстройствами.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>Мне разъяснено и я</w:t>
      </w:r>
      <w:r>
        <w:rPr>
          <w:rFonts w:cs="Times New Roman" w:ascii="Times New Roman" w:hAnsi="Times New Roman"/>
          <w:sz w:val="22"/>
          <w:szCs w:val="22"/>
        </w:rPr>
        <w:t xml:space="preserve"> понимаю необходимость получения психиатрической помощи, а именно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lang w:eastAsia="ru-RU"/>
        </w:rPr>
        <w:t xml:space="preserve">4. Врачом Медицинского центра мне предоставлена полная информацию о характере моего (моего представляемого) психического расстройства, целях, методах, включая альтернативные, и продолжительности рекомендуемого лечения, а также о болевых ощущениях, возможном риске, побочных эффектах и ожидаемых результатах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Мне разъяснено, что в ходе лечения и после него могут быть различные осложнения, как в ближайшем, так и в отдаленном периоде, я понимаю, что невозможно оговорить каждое осложнение, которое может возникнуть, поэтому те возможные осложнения, которые разъяснены мне врачом Медицинского центра, не представляют собой полный и исчерпывающий перечен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Я доверяю врачам Медицинского центра проводить те медицинские мероприятия, которые врач выберет в качестве необходимых для улучшения моего здоровья (здоровья моего представляемог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 Я ознакомлен(а) и согласен(согласна) с содержанием настоящего документа, положения которого мне разъяснены и мною поняты и </w:t>
      </w:r>
      <w:r>
        <w:rPr>
          <w:rFonts w:cs="Times New Roman" w:ascii="Times New Roman" w:hAnsi="Times New Roman"/>
          <w:color w:val="222222"/>
          <w:sz w:val="22"/>
          <w:szCs w:val="22"/>
        </w:rPr>
        <w:t>добровольно даю согласие на получение психиатрической помощи в предложенном объем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о проведении мне (моему представляемому) медицинского вмешательства является моим собственным и было принято без принуждения или навязывания чье-либо вол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ациент ________________________ _________ </w:t>
        <w:tab/>
        <w:tab/>
        <w:tab/>
        <w:tab/>
        <w:t>Дата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(фамилия, имя, отчество)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чащий врач ______________________________</w:t>
        <w:tab/>
        <w:tab/>
        <w:tab/>
        <w:tab/>
        <w:t>Дата 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оящее информированное добровольное согласие составлено в соответствии требованиями статьи 20 Федерального закона от 21.11.2011 № 323 ФЗ «Об основах охраны здоровья граждан в Российской Федерации» и статей 4, 11 и 28 Закона РФ от 02.07.1992 N 3185-1 «О психиатрической помощи и гарантиях прав граждан при ее оказании»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аз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 получения предложенной мне (моему представляемому) психиатрической помощи отказываюсь (требую ее прекращения)</w:t>
            </w:r>
            <w:r>
              <w:rPr>
                <w:rFonts w:cs="Times New Roman" w:ascii="Times New Roman" w:hAnsi="Times New Roman"/>
              </w:rPr>
              <w:t xml:space="preserve">. Мне лечащим врачом в доступной форме разъяснены все возможные последствия отказа от получения психиатрической помощи (его прекращения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иент 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ный представитель несовершеннолетнего пациента ______________________________</w:t>
            </w:r>
          </w:p>
          <w:tbl>
            <w:tblPr>
              <w:tblW w:w="992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61"/>
              <w:gridCol w:w="2826"/>
              <w:gridCol w:w="3109"/>
              <w:gridCol w:w="2826"/>
            </w:tblGrid>
            <w:tr>
              <w:trPr/>
              <w:tc>
                <w:tcPr>
                  <w:tcW w:w="11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ind w:firstLine="56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</w:t>
                  </w:r>
                </w:p>
              </w:tc>
              <w:tc>
                <w:tcPr>
                  <w:tcW w:w="28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544"/>
        <w:gridCol w:w="142"/>
        <w:gridCol w:w="1843"/>
        <w:gridCol w:w="1559"/>
        <w:gridCol w:w="170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9:00Z</dcterms:created>
  <dc:creator>козлова</dc:creator>
  <dc:description/>
  <cp:keywords/>
  <dc:language>en-US</dc:language>
  <cp:lastModifiedBy>BedrinaAA</cp:lastModifiedBy>
  <cp:lastPrinted>2009-09-18T10:56:00Z</cp:lastPrinted>
  <dcterms:modified xsi:type="dcterms:W3CDTF">2017-09-13T11:44:00Z</dcterms:modified>
  <cp:revision>5</cp:revision>
  <dc:subject/>
  <dc:title/>
</cp:coreProperties>
</file>